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HOMEWORKHOMEWORKHOMEWORKHOMEWORK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8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63"/>
        <w:gridCol w:w="772"/>
        <w:gridCol w:w="2110"/>
        <w:gridCol w:w="759"/>
        <w:gridCol w:w="215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dat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homework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dat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homework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dat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homewor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4:16:00Z</dcterms:created>
  <dc:creator>Dunbar</dc:creator>
  <dc:description/>
  <cp:keywords/>
  <dc:language>en-US</dc:language>
  <cp:lastModifiedBy>Dunbar</cp:lastModifiedBy>
  <cp:lastPrinted>2008-10-20T16:16:00Z</cp:lastPrinted>
  <dcterms:modified xsi:type="dcterms:W3CDTF">2008-10-20T14:16:00Z</dcterms:modified>
  <cp:revision>2</cp:revision>
  <dc:subject/>
  <dc:title>RKHOMEWORKHOMEWORKHOMEWORKHOMEWO</dc:title>
</cp:coreProperties>
</file>